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SUE TOWNSEND:</w:t>
      </w:r>
    </w:p>
    <w:p>
      <w:pPr>
        <w:pStyle w:val="Normal"/>
        <w:jc w:val="center"/>
        <w:rPr>
          <w:rFonts w:ascii="Verdana" w:hAnsi="Verdana" w:cs="Verdana"/>
          <w:sz w:val="32"/>
          <w:szCs w:val="32"/>
        </w:rPr>
      </w:pPr>
      <w:r>
        <w:rPr>
          <w:rFonts w:cs="Verdana" w:ascii="Verdana" w:hAnsi="Verdana"/>
          <w:b/>
          <w:sz w:val="32"/>
          <w:szCs w:val="32"/>
        </w:rPr>
        <w:t>TAJNI DNEVNIK ADRIANA MOLEA</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Bilješke o piscu:</w:t>
      </w:r>
    </w:p>
    <w:p>
      <w:pPr>
        <w:pStyle w:val="Normal"/>
        <w:rPr/>
      </w:pPr>
      <w:r>
        <w:rPr>
          <w:rFonts w:cs="Verdana" w:ascii="Verdana" w:hAnsi="Verdana"/>
        </w:rPr>
        <w:t>Sue Towsend je suvremena engleska spisateljica čiji su romani za omladinu prevedeni na mnoge svjetske jezike, a neki su postali predloškom za radio i scenska djela. Nakon što je 1982. godine objavila prvo djelo, pod naslovom "Adrian", uskoro je, zahvaljujući izvanrednom prijemu kod čitatelja, napisala i objavila "Tajni dnevnik Adriana Molea" i "Novi jadi Adriana Mol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U ovom modernom romanu, upoznajemo glavni lik, trinaestogodišnjeg Adriana Molea, te kroz njegova razmišljanja saznajemo o svim problemima koji ga muče, kao i osobama s kojima se prepliće njegov život. Roman je zapravo njegov vlastiti dnevnik u kojem se nižu njegove misli i zbivanja koja ga zaokupljaju, od dana do dana, od siječnja jedne godine do travnja iduće. Sadržaj knjige nije vezana radnja, to je niz sličica iz njegovog života, niz njegovih "jada", njegovi sukobi s okolinom, s roditeljima, njegove nedoumice, njegova traganja za stotinama odgovor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rPr>
      </w:pPr>
      <w:r>
        <w:rPr>
          <w:rFonts w:cs="Verdana" w:ascii="Verdana" w:hAnsi="Verdana"/>
          <w:b/>
        </w:rPr>
        <w:t>Adrian</w:t>
      </w:r>
      <w:r>
        <w:rPr>
          <w:rFonts w:cs="Verdana" w:ascii="Verdana" w:hAnsi="Verdana"/>
        </w:rPr>
        <w:t xml:space="preserve"> je dječak u pubertetu. O njegovom izgledu znamo malo. Znamo da ga muče bubuljice i prištevi, možda je pomalo "bucmast", kako kaže njegov liječnik. Više znamo o njegovim životnim prilikama i neprilikama. Roditelji su mu u stalnoj svađi, čak se na neko vijeme i rastaju,</w:t>
      </w:r>
    </w:p>
    <w:p>
      <w:pPr>
        <w:pStyle w:val="Normal"/>
        <w:rPr>
          <w:rFonts w:ascii="Verdana" w:hAnsi="Verdana" w:cs="Verdana"/>
        </w:rPr>
      </w:pPr>
      <w:r>
        <w:rPr>
          <w:rFonts w:cs="Verdana" w:ascii="Verdana" w:hAnsi="Verdana"/>
        </w:rPr>
        <w:t>povremeno se baka pojavljuje u kući, s njima živi pas, a kasnije čak i očeva ljubavnica s djetetom i starac Bert. Unatoč svim tim problemima, Adrian polako odrasta, isključuje se iz svijeta odraslih kad je to potrebno za njegov vlastiti mir, gotovo sve situacije uspijeva sam riješiti. On</w:t>
      </w:r>
    </w:p>
    <w:p>
      <w:pPr>
        <w:pStyle w:val="Normal"/>
        <w:rPr/>
      </w:pPr>
      <w:r>
        <w:rPr>
          <w:rFonts w:cs="Verdana" w:ascii="Verdana" w:hAnsi="Verdana"/>
        </w:rPr>
        <w:t>zapravo voli svoje roditelje, pokušava ih vidjeti sa svim vrlinama i manama, ne sukobljava se s njima otvoreno. Ima plemenitu narav (brine o starcu Bertu Baxteru), školskim drugovima oprašta neke njihove propuste, pažljiv je i osjećajan (bira poklone za svoje drage, piše pjesme). On je zapravo jedno dobro dijete koje na neobično duhovit način pliva u "olujnom pubertetskom moru". Čak je i ambiciozan, trudi se biti što bolji u školi, mašta o svojoj budućnosti. Zaljubljen je u Pandoru i ljubav mu pomaže u svakodnevnim "nevoljama", uz nju uspijeva održavati ravnotežu u svom životu: "Nazvao sam Pandoru. Posjetit će me nakon sata iz viole. Ljubav mi je još jedini spas da totalno ne poludim..." (citat, str. 21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andora</w:t>
      </w:r>
      <w:r>
        <w:rPr>
          <w:rFonts w:cs="Verdana" w:ascii="Verdana" w:hAnsi="Verdana"/>
        </w:rPr>
        <w:t xml:space="preserve"> je Adrianova vršnjakinja, zgodna djevojčica, "kose boje sirupa", svjesna svog izgleda i svog utjecaja na dječake, ali zapravo dobra kao osoba. Ona puno pomaže Adrianu, daje mu podršku, voli ga i razumije. Njene su obiteljske prilike puno bolje od njegovih, ne živi u oskudici. Prilično samosvjesna i odluč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d ostalih likova mogu spomenuti </w:t>
      </w:r>
      <w:r>
        <w:rPr>
          <w:rFonts w:cs="Verdana" w:ascii="Verdana" w:hAnsi="Verdana"/>
          <w:b/>
        </w:rPr>
        <w:t>Adrianovog oca</w:t>
      </w:r>
      <w:r>
        <w:rPr>
          <w:rFonts w:cs="Verdana" w:ascii="Verdana" w:hAnsi="Verdana"/>
        </w:rPr>
        <w:t>, kako je opisan, ne previše poduzetnog, sklonog alkoholu i samosažaljavan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u je i </w:t>
      </w:r>
      <w:r>
        <w:rPr>
          <w:rFonts w:cs="Verdana" w:ascii="Verdana" w:hAnsi="Verdana"/>
          <w:b/>
        </w:rPr>
        <w:t>Adrianova mama</w:t>
      </w:r>
      <w:r>
        <w:rPr>
          <w:rFonts w:cs="Verdana" w:ascii="Verdana" w:hAnsi="Verdana"/>
        </w:rPr>
        <w:t>, očito nezadovoljna s onim što joj pruža brak i muž, možda i malo nemarna prema Adrianu, odlazi od kuće kroz neko vrijeme, ali se ponovo vrati i nastoji održati obitelj.</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usrećemo i neke </w:t>
      </w:r>
      <w:r>
        <w:rPr>
          <w:rFonts w:cs="Verdana" w:ascii="Verdana" w:hAnsi="Verdana"/>
          <w:b/>
        </w:rPr>
        <w:t>sporedne likove</w:t>
      </w:r>
      <w:r>
        <w:rPr>
          <w:rFonts w:cs="Verdana" w:ascii="Verdana" w:hAnsi="Verdana"/>
        </w:rPr>
        <w:t xml:space="preserve"> : starca Berta Baxtera, baku Mole, Adrianove kolege, Barrya i Nigela, školske profesore i ravnatelja, neke susjede i dr.</w:t>
      </w:r>
    </w:p>
    <w:p>
      <w:pPr>
        <w:pStyle w:val="Normal"/>
        <w:rPr>
          <w:rFonts w:ascii="Verdana" w:hAnsi="Verdana" w:cs="Verdana"/>
        </w:rPr>
      </w:pPr>
      <w:r>
        <w:rPr>
          <w:rFonts w:cs="Verdana" w:ascii="Verdana" w:hAnsi="Verdana"/>
        </w:rPr>
      </w:r>
    </w:p>
    <w:p>
      <w:pPr>
        <w:pStyle w:val="Normal"/>
        <w:rPr/>
      </w:pPr>
      <w:r>
        <w:rPr>
          <w:rFonts w:cs="Verdana" w:ascii="Verdana" w:hAnsi="Verdana"/>
          <w:b/>
        </w:rPr>
        <w:t>Dojam o djelu:</w:t>
      </w:r>
    </w:p>
    <w:p>
      <w:pPr>
        <w:pStyle w:val="Normal"/>
        <w:rPr>
          <w:rFonts w:ascii="Verdana" w:hAnsi="Verdana" w:cs="Verdana"/>
        </w:rPr>
      </w:pPr>
      <w:r>
        <w:rPr>
          <w:rFonts w:cs="Verdana" w:ascii="Verdana" w:hAnsi="Verdana"/>
        </w:rPr>
        <w:t>Ugledavši ovu knjgu, pomislio sam si : "Još mi je samo ovo trebalo!". I tako je bilo sve dok nisam počeo čitati. Polako ulazeći u svijet Sue Townsend i Adriana Molea, shvatio sam kako je ovo djelo veoma zanimljivo i interesantno. Ono što tu knjigu čini još zanimljivijom jest da u tom romanu mogu prepoznati i neke svoje probleme. Knjiga govori o mom vršnjaku koji proživljava doba sazrijevanja i u tom razdoblju pronalazi bezbroj razloga za nezadovoljstvo, ali je poučno i pomalo iznenađujuće da to uspijeva nadvladati svojim prirođenim smislom za humor. Ima dobre prijatelje i to je očito jedna od najvažnijih stvari u životu. Kad sam pročitao knjigu, mogao sam samo reći : "Bravo, Adria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a kraju bih izdvojio neke </w:t>
      </w:r>
      <w:r>
        <w:rPr>
          <w:rFonts w:cs="Verdana" w:ascii="Verdana" w:hAnsi="Verdana"/>
          <w:b/>
        </w:rPr>
        <w:t>humoristične odlomk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šao sam u riječniku riječ koja potpuno odgovara mome starom - simulant. Još je u krevetu, i dalje se kljuka vitaminom C. Pas je zatvoren u drvarnicu. Bogojavljenje je nešto u vezi s tri mudraca. Velika mudr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išao sam u posjet psu. Operiran je. Veterinar mi je pokazao plastičnu vrečici punu svakakvih jezivih stvarčica. Bio je tu komad ugljena, pa malo božićno drvce s torte, pa figurice gusara s modela broda. Jedan je od gusara držao u zamahnutoj ruci bodež, taj je sigurno zadao psu gadne muke. Pas sad izgleda puno bolje. Za dva dana moći će se vratiti kući, nažal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a traži posao! Još ću završiti na ulici kao besprizorni ili tako nešto. Bojim se da ću morati po cijeli dan sjediti u javnoj praonici rublja da se ne smrznem. I što ću jesti cijeli dan? Morat ću jesti pomfrit i slatkiše sve dok ne upropastim tek i dok mi ne popadaju zub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upio sam dvije kantice vinilske crne boje i gustu četku. Čim sam se vratio kući iz kluba "Uradi sam", prihvatio sam se posla. Kroz crnu boju neprestano se probija lakrdijaš Noddy... Premazao sam zidove dva puta crnom bojom, ali Noddy se ne da... Treći premaz. Malo je bolje, ali još proviruje Noddyjeva kapa dvorske budale... Ostatkom crne boje i finom četkicom premazao sam Noddyjevu kapu, ali se oni prokleti zvončići i dalje vide... Premazao sam večeras crnim flomasterom 69 zvončića na kapi. Ostalo ih je još 124... U 11 sati i 25 minuta premazao sam i posljednji zvončić. Sad znam kako se Rembrandt osjećao nakon što je oslikao Sikstinsku kapelu u Veneciji. 2 sata u noći. Boja se osušila, ali mora da je loše kvalitete jer posvuda ima pruga, a tu i tamo probijaju Pinokijeve prugaste hlače i njegov crveni nos. Zvončići se, hvala Bogu, više ne vide! Stari je maloprije došao da me potjera u krevet. Rekao je da ga moja soba podsjeća na jednu sliku Salvadora Dalija, da je to pravi nadrealistički košmar, ali ja mislim da to nešto iz njega govori zato što su u njegovoj sobi na zidovima same ruž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28:00Z</dcterms:created>
  <dc:creator>www.lektire.org</dc:creator>
  <dc:description>Lektire - download lektira:
www.lektire.org</dc:description>
  <dc:language>en-US</dc:language>
  <cp:lastModifiedBy>Monika Jakus</cp:lastModifiedBy>
  <dcterms:modified xsi:type="dcterms:W3CDTF">2008-01-02T21:40:00Z</dcterms:modified>
  <cp:revision>6</cp:revision>
  <dc:subject/>
  <dc:title>SUE TOWNSEND:</dc:title>
</cp:coreProperties>
</file>